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82520</wp:posOffset>
                </wp:positionH>
                <wp:positionV relativeFrom="paragraph">
                  <wp:posOffset>-2181860</wp:posOffset>
                </wp:positionV>
                <wp:extent cx="4115435" cy="434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an you find your way to the middle of the maze?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87.65pt;margin-top:-171.85pt;width:324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an you find your way to the middle of the maze?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11070</wp:posOffset>
                </wp:positionH>
                <wp:positionV relativeFrom="paragraph">
                  <wp:posOffset>3246755</wp:posOffset>
                </wp:positionV>
                <wp:extent cx="3772535" cy="434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7244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an you find your way to the middle of the maz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74.15pt;margin-top:255.65pt;width:297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an you find your way to the middle of the maz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-457200</wp:posOffset>
            </wp:positionV>
            <wp:extent cx="6804025" cy="10003155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1000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7730</wp:posOffset>
                </wp:positionH>
                <wp:positionV relativeFrom="paragraph">
                  <wp:posOffset>-9466580</wp:posOffset>
                </wp:positionV>
                <wp:extent cx="444500" cy="351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745.4pt;mso-position-vertical-relative:text;margin-left:46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06:00Z</dcterms:created>
  <dc:creator>MaG</dc:creator>
  <dc:description/>
  <cp:keywords/>
  <dc:language>en-US</dc:language>
  <cp:lastModifiedBy>MaG</cp:lastModifiedBy>
  <dcterms:modified xsi:type="dcterms:W3CDTF">2009-06-01T20:21:00Z</dcterms:modified>
  <cp:revision>1</cp:revision>
  <dc:subject/>
  <dc:title/>
</cp:coreProperties>
</file>